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10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чередного заседания Совета по противодействию корруп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.Благовещенск</w:t>
        <w:tab/>
        <w:tab/>
        <w:t xml:space="preserve">        ул.Ленина, 133 каб. 424</w:t>
        <w:tab/>
        <w:tab/>
        <w:tab/>
        <w:t>26.06.2015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Председательствовал:</w:t>
      </w:r>
      <w:r>
        <w:rPr>
          <w:sz w:val="26"/>
          <w:szCs w:val="26"/>
        </w:rPr>
        <w:t xml:space="preserve"> заместитель Председателя Совета по противодействию коррупции, заместитель мэра города Благовещенска Косолапов Олег Анатольевич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рисутствовали:</w:t>
      </w:r>
      <w:r>
        <w:rPr>
          <w:sz w:val="26"/>
          <w:szCs w:val="26"/>
        </w:rPr>
        <w:t xml:space="preserve"> члены Совета по противодействию коррупц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Харитонов 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ндрей Михайл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начальник отдела кадров администрации города Благовещенска, заместитель председателя Сове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лексеенко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авел Григорь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заведующий кафедрой гражданского права юридического факультета ФГБОУ ВПО «Амурский государственный университет», кандидат юридических наук, доцент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льбеева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ариса Валерь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начальник управления организационной работы администрации города Благовещен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динина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рина Серге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пресс-секретарь мэра города Благовещенска управления организационной работы администрации города Благовещен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узнецов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Юрий Викто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right="253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заместитель председателя Благовещенской городской Думы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Тригуб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митрий Александ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заместитель начальника отдела экономической безопасности и противодействия коррупции ГУ МОМВД России «Благовещенский» Амурской области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ункова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катерина Никола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председатель Органа общественной самодеятельности «Театральный»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рофеев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митрий Владими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- сотрудник отделения Управления Федеральной службы безопасности России по Амурской области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еломихин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лег Анатоль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right="253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заведующий кафедрой истории России и специальных исторических дисциплин ФГБОУ ВПО «Благовещенский государственный педагогический университет», кандидат исторических наук, доцент (по согласованию)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регваль Д.В., Поцелуева Э.Б., Раханский А.В., Войтенко Т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ПОВЕСТКА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вопро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ходе работы по совершенствованию нормативной правовой базы в сфере противодействия корруп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иколенко Олеся Викторовна – консультант отдела кадров администрации города Благовещенска, секретарь  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color w:val="000000"/>
                <w:spacing w:val="1"/>
                <w:sz w:val="25"/>
                <w:szCs w:val="25"/>
              </w:rPr>
              <w:t>О ходе реализации программы антикоррупционного просвещения, утвержденной распоряжением Правительства Российской Федерации от 14.05.2014 №816-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целуева Элина Борисовна –  начальник управления образования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color w:val="000000"/>
                <w:spacing w:val="1"/>
                <w:sz w:val="25"/>
                <w:szCs w:val="25"/>
              </w:rPr>
              <w:t>О борьбе с коррупционными преступлениями в сфере потребительского рын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йтенко Татьяна Витальевна – заместитель начальника управления по развитию потребительского рынка и услуг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color w:val="000000"/>
                <w:spacing w:val="1"/>
                <w:sz w:val="25"/>
                <w:szCs w:val="25"/>
              </w:rPr>
              <w:t>О борьбе с коррупционными преступлениями в сфере строитель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ханский Алексей Вадимович – начальник управления архитектуры и градостроительства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 утверждении Плана работы Совета по противодействию коррупции на 2015-2016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аритонов Андрей Михайлович – начальник отдела кадров администрации города Благовещенска, заместитель Председателя 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 утверждении </w:t>
            </w:r>
            <w:r>
              <w:rPr>
                <w:bCs/>
                <w:sz w:val="25"/>
                <w:szCs w:val="25"/>
              </w:rPr>
              <w:t>Плана мероприятий по противодействию коррупции в городе Благовещенске на 2015-2016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иколенко Олеся Викторов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 заслушивании докладов на очередном заседании Совета в декабре 2015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иколенко Олеся Викторовна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975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5pt" to="476.95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>1. «</w:t>
      </w:r>
      <w:r>
        <w:rPr>
          <w:b/>
          <w:bCs/>
          <w:sz w:val="26"/>
          <w:szCs w:val="26"/>
        </w:rPr>
        <w:t>О ходе работы по совершенствованию нормативной правовой базы в сфере противодействия коррупции</w:t>
      </w:r>
      <w:r>
        <w:rPr>
          <w:b/>
          <w:sz w:val="26"/>
          <w:szCs w:val="26"/>
        </w:rPr>
        <w:t>»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(Николенко О.В., Косолапов О.А.,  Харитонов А.М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 xml:space="preserve">по ПЕРВОМУ вопросу РЕШИЛ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Принять к сведению информацию консультанта отдела кадров администрации города Благовещенска, секретаря  Совета Николенко О.В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Администрации города Благовещенска продолжить текущие направления работы по совершенствованию нормативной правовой базы в сфере противодействия коррупции. Ответственные: отдел кадров администрации города Благовещенска (Харитонов А.М.), правовое управление администрации города Благовещенска (Дрегваль Д.В.). Срок исполнения: постоян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3975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5pt" to="476.95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>2. «</w:t>
      </w:r>
      <w:r>
        <w:rPr>
          <w:b/>
          <w:bCs/>
          <w:sz w:val="26"/>
          <w:szCs w:val="26"/>
        </w:rPr>
        <w:t>О ходе реализации программы антикоррупционного просвещения, утвержденной распоряжением Правительства Российской Федерации</w:t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</w:rPr>
        <w:t>от 14.05.2014 №816-р</w:t>
      </w:r>
      <w:r>
        <w:rPr>
          <w:b/>
          <w:sz w:val="26"/>
          <w:szCs w:val="26"/>
        </w:rPr>
        <w:t>»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(Поцелуева Э.Б., члены Сове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 xml:space="preserve">по ВТОРОМУ вопросу РЕШИЛ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сведению информацию начальника управления образования администрации города Благовещенска Поцелуевой Э.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Администрации города Благовещенск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. Включить вопросы антикоррупционной направленности для рассмотрения участниками августовской конференции педагогических работников образовательных организаций города «Создание и развитие воспитывающей среды образовательного пространства детей и подростков: требования, эффективность, результат», в том числе и по реализации основных мероприятий программы антикоррупционного просвещения. Ответственные: управление образования администрации города Благовещенска (Поцелуева Э.Б.). Срок исполнения: август 2015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 При формировании правосознания детей и подростков, коллективов общеобразовательных учреждений города Благовещенска, родительской общественности привлекать уполномоченных по правам участников образовательного процесса. Ответственные: управление образования администрации города Благовещенска (Поцелуева Э.Б.). Срок исполнения: постоян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3. Обеспечить антикоррупционное образование педагогов через организацию семинаров-практикумов, педсоветов, а также изучение нормативных документов по вопросам антикоррупционной направленности. Ответственные: управление образования администрации города Благовещенска (Поцелуева Э.Б.). Срок исполнения: в течение 2015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4. Осуществлять контроль за соблюдением установленных требований организационно-технологических условий проведения ЕГЭ и ОГЭ в общеобразовательных учреждениях города Благовещенска. Ответственные: управление образования администрации города Благовещенска (Поцелуева Э.Б.). Срок исполнения: в период проведения ЕГЭ и ОГЭ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Рекомендовать муниципальным общеобразовательным учреждениям при планировании воспитательной работы на 2015-2016 учебный год предусмотреть комплекс мероприятий, позволяющих проводить антикоррупционное воспитание среди детей и подростков. Ответственные: управление образования администрации города Благовещенска (Поцелуева Э.Б.). Срок исполнения: август-сентябрь 2015 года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3. «</w:t>
      </w:r>
      <w:r>
        <w:rPr>
          <w:b/>
          <w:bCs/>
          <w:sz w:val="26"/>
          <w:szCs w:val="26"/>
        </w:rPr>
        <w:t>О борьбе с коррупционными преступлениями</w:t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</w:rPr>
        <w:t>в сфере потребительского рынка</w:t>
      </w:r>
      <w:r>
        <w:rPr>
          <w:b/>
          <w:sz w:val="26"/>
          <w:szCs w:val="26"/>
        </w:rPr>
        <w:t>»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476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Войтенко Т.В., члены Сове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 xml:space="preserve">по ТРЕТЬЕМУ вопросу РЕШИЛ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сведению информацию заместителя начальника управления по развитию потребительского рынка и услуг администрации города Благовещенска Войтенко Т.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Администрации города Благовещенск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. Продолжить текущие направления работы по профилактике коррупции в сфере потребительского рынка. Ответственные: управление по развитию потребительского рынка и услуг администрации города Благовещенска (Здункевич О.В.). Срок исполнения: постоян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 Рассмотреть возможность размещения на официальном сайте  администрации города Благовещенска (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благовещенск.рф</w:t>
        </w:r>
      </w:hyperlink>
      <w:r>
        <w:rPr>
          <w:sz w:val="26"/>
          <w:szCs w:val="26"/>
        </w:rPr>
        <w:t>) раздела «Потребительский рынок». Ответственные: управление единой муниципальной информационной системы администрации города Благовещенска (Пакулов А.В.). Срок исполнения: август 2015 года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4. «</w:t>
      </w:r>
      <w:r>
        <w:rPr>
          <w:b/>
          <w:bCs/>
          <w:sz w:val="26"/>
          <w:szCs w:val="26"/>
        </w:rPr>
        <w:t>О борьбе с коррупционными преступлениями в сфере строительства</w:t>
      </w:r>
      <w:r>
        <w:rPr>
          <w:b/>
          <w:sz w:val="26"/>
          <w:szCs w:val="26"/>
        </w:rPr>
        <w:t>»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476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Раханский А.В., члены Сове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 xml:space="preserve">по ЧЕТВЕРТОМУ вопросу РЕШИЛ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сведению информацию начальника управления архитектуры и градостроительства администрации города Благовещенска Раханского А.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Администрации города Благовещенска продолжить текущие направления работы по контролю за соблюдением установленных в законном порядке сроков рассмотрения заявлений от застройщиков на предоставление муниципальных услуг в сфере градостроительной деятельности на территории города Благовещенска. Ответственные: управление архитектуры и градостроительства администрации города Благовещенска (Раханский А.В.). Срок исполнения: постоянно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«Об утверждении Плана работы Совета по противодействию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коррупции на 2015-2016 годы»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476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Харитонов А.М., члены Совета)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о ПЯТОМУ вопросу РЕШИЛИ:</w:t>
      </w:r>
    </w:p>
    <w:p>
      <w:pPr>
        <w:pStyle w:val="Normal"/>
        <w:ind w:firstLine="720"/>
        <w:rPr/>
      </w:pPr>
      <w:r>
        <w:rPr>
          <w:sz w:val="26"/>
          <w:szCs w:val="26"/>
        </w:rPr>
        <w:t>Принять проект Плана работы Совета по противодействию коррупции на 2015-2016 годы за основу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6. «Об утверждении </w:t>
      </w:r>
      <w:r>
        <w:rPr>
          <w:b/>
          <w:bCs/>
          <w:sz w:val="26"/>
          <w:szCs w:val="26"/>
        </w:rPr>
        <w:t>Плана мероприятий по противодействию коррупции в городе Благовещенске на 2015-2016 годы»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5715</wp:posOffset>
                </wp:positionV>
                <wp:extent cx="60579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45pt" to="488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Николенко О.В., члены Совета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о ШЕСТОМУ вопросу РЕШИ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нять проект Плана </w:t>
      </w:r>
      <w:r>
        <w:rPr>
          <w:bCs/>
          <w:sz w:val="26"/>
          <w:szCs w:val="26"/>
        </w:rPr>
        <w:t>мероприятий по противодействию коррупции в городе Благовещенске на 2015-2016 годы</w:t>
      </w:r>
      <w:r>
        <w:rPr>
          <w:sz w:val="26"/>
          <w:szCs w:val="26"/>
        </w:rPr>
        <w:t xml:space="preserve"> за основу (прилагается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Отделу кадров администрации города Благовещенска подготовить проект постановления администрации города Благовещенска «Об утверждении Плана мероприятий по противодействию коррупции в городе Благовещенске на 2015 – 2016 годы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7.  «О заслушивании докладов на очередном заседании Совет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декабре 2015 года»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057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476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Николенко О.В., члены Совета)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СЕДЬМОМУ вопросу РЕШИЛ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Заслушать на очередном заседании Совета в декабре 2015 года доклады по следующим вопросам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б организации проведения антикоррупционной экспертизы действующих нормативных правовых актов и проектов нормативных правовых актов. Ответственный за подготовку: правовое управление администрации города Благовещенс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б осуществления контроля за соблюдением законодательства Российской Федерации о контрактной системе в сфере закупок товаров, работ, услуг для обеспечения муниципальных нужд города Благовещенска. Ответственный за подготовку: управление контроля в сфере закупок и финансов администрации города Благовещенс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 результатах работы администрации города Благовещенска по противодействию коррупции и задачах по повышению ее эффективности. Ответственный за подготовку: отдел кадров администрации города Благовещенс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Копию протокола Совета направить Членам Совета и ответственным исполнителям. Ответственный: отдел кадров администрации города Благовещен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а по противодействию коррупци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мэра города Благовещенска                                                     О.А.Косола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 Секретарь Сове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коленко Олеся Викто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95-62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www.&#1073;&#1083;&#1072;&#1075;&#1086;&#1074;&#1077;&#1097;&#1077;&#1085;&#1089;&#1082;.&#1088;&#1092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48:00Z</dcterms:created>
  <dc:creator>Nikolenko</dc:creator>
  <dc:description/>
  <cp:keywords/>
  <dc:language>en-US</dc:language>
  <cp:lastModifiedBy>NikolenkoOV</cp:lastModifiedBy>
  <cp:lastPrinted>2015-06-26T16:52:00Z</cp:lastPrinted>
  <dcterms:modified xsi:type="dcterms:W3CDTF">2015-06-26T06:54:00Z</dcterms:modified>
  <cp:revision>35</cp:revision>
  <dc:subject/>
  <dc:title>ПРОЕКТ</dc:title>
</cp:coreProperties>
</file>